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SPICE Tutorial Examp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October 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ic Capture – Figure 1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 Operating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ient 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ortion Analysis and F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se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ighting Filter – Figure 1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ed Sources – Figure 1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 Sw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 Trans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ped Sim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spread Simulation – Figure 1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mmel Plot – Figure 1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 vs. Ic – Figure 1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onductance vs 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circuits – LPF and/or A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DC Analysis – Figure 1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Frequency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1 kHz Transient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20 kHz Transient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Square-Wave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1 kHz Total Harmonic Dist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20-kHz TH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CCIF IM Dist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Signal-to-Noise 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Damping Factor and Output Impe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S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Inference of Loop 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ement of Power Amplifier Loop 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Output Stage Power Dissip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Output Current Lim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mplifier Safe Operating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2:38:00Z</dcterms:created>
  <dc:creator>Bob Cordell</dc:creator>
  <dc:description/>
  <dc:language>en-US</dc:language>
  <cp:lastModifiedBy>Bob Cordell</cp:lastModifiedBy>
  <dcterms:modified xsi:type="dcterms:W3CDTF">2010-10-02T13:00:00Z</dcterms:modified>
  <cp:revision>5</cp:revision>
  <dc:subject/>
  <dc:title>SPICE Tutorial Examples</dc:title>
</cp:coreProperties>
</file>