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EADM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5/7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A40X settings files for the tutorial are in this folder. They all have a prefix in their name that corresponds to the figure number in the tutorial where that measurement's results ar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st tests covered in the tutorial, one can go right to the measurement setting file named in the test and load it, and then hit "</w:t>
      </w:r>
      <w:r>
        <w:rPr>
          <w:i/>
          <w:iCs/>
        </w:rPr>
        <w:t>RUN</w:t>
      </w:r>
      <w:r>
        <w:rPr/>
        <w:t>" to carry out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igures in the document do not have a setup file associated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figures in the document have multiple setup files associated with them, some of which have parameters, that are not used to generate those figures, such as power level and/or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1:27:00Z</dcterms:created>
  <dc:creator>Bob</dc:creator>
  <dc:description/>
  <dc:language>en-US</dc:language>
  <cp:lastModifiedBy>Bob</cp:lastModifiedBy>
  <dcterms:modified xsi:type="dcterms:W3CDTF">2025-05-07T23:57:00Z</dcterms:modified>
  <cp:revision>3</cp:revision>
  <dc:subject/>
  <dc:title>README</dc:title>
</cp:coreProperties>
</file>